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typrocess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Pexpec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oah Spurrier &lt;noah@noa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eCmrfoM7m8IzxtsvCkk1yamOPbk9hdGb7baC8xFh1pKx3CeSc1uovd6ieZvdTsaTnKyMOI
zxPyURsPDQIcWaaWKseba8JsHDldHmkdSFbFSSSxRLYG9aa0K00YOO7mWS3y0M0tRmfyUZP4
5VEZUb91D7vLy2C0U9NnN1MhY4/U4WkI57G8Jylwv0FSTuiAPAnjB4QmYa7N/LnVfiexyVJx
XGvCq1w9ADa8MPLIjf</vt:lpwstr>
  </property>
  <property fmtid="{D5CDD505-2E9C-101B-9397-08002B2CF9AE}" pid="3" name="_2015_ms_pID_7253431">
    <vt:lpwstr>MtYWvcHnKNdzrnvZLLDSSO/grrr/4vajOa4IS6bReIT3ePRk15Gnne
63mty9BF3ked3mUBzMOeGbKbPc//G9E60SIRqORgTd95T0To9pbBEE0gGKolOnE1DYcCzN1p
4XqZg7UyM1OBoJvMAMS14gcwwyoOrt8gwtlx3aBGeRWFZ+PeYbCyNnFriFq76ooF4ECiU2wL
AUQ22Nlb9Q+Xt25ei08Zg4blBewkM0WAOhs2</vt:lpwstr>
  </property>
  <property fmtid="{D5CDD505-2E9C-101B-9397-08002B2CF9AE}" pid="4" name="_2015_ms_pID_7253431_00">
    <vt:lpwstr>_2015_ms_pID_7253431</vt:lpwstr>
  </property>
  <property fmtid="{D5CDD505-2E9C-101B-9397-08002B2CF9AE}" pid="5" name="_2015_ms_pID_7253432">
    <vt:lpwstr>M5+XSSGUnv91XtIij3Cs5Fa5jR6E0M3yUwkp
1w26jKMSVnI96d2n+FFwhYsf2iQpi8tsTkrc+60GW19GFaeUU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505</vt:lpwstr>
  </property>
</Properties>
</file>